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513428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276490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685529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7811726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827195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9707112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0274483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161584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8367518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976056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40807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5060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6839365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