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68927197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053986665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196971548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45472323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88260418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28826080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35443246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897018226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971773358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72691834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73650598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06652120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109707012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297035825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241928836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5437596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4098504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92797042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84575508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66246308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595104588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949745712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29066747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75871940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302048481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32331352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