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3408385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887628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753979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82037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64964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196379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331036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2656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271226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38101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55383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74509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3662267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8010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56915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55662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08368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21101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8368655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1566640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6626709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689992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52915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96418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25794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34833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