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031717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1890989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759741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810339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7305854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6900842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4034965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0802245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3115436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3206303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8314357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3192700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9304467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350431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5556043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0769929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021277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560668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3611338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7179594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3591480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189739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5203990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6604230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0933244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989812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