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075653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10915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1998843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81527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64793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06118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051529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6327862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796297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01960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75410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529805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106695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148282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14096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057359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11507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498911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88560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23160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61356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264556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50704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83562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514033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23098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