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53445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23576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86382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650823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55594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656689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456174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413860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31088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12184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82375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62755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398009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688811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733879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442279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45592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102726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30789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485135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633834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316456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629833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077971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14513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795345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