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74628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527803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77304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37187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39146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10603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393634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49465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751407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155441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77759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1232365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514038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310169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170343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693393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932853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08158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2423890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980007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2510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694866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754094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258698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54713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468520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