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5883263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0229959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2765950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7145203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7647928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4072795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0936670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9925938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7406791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3340691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1398455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7173796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7377931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6398860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5081198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54334181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5457104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0167546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5036577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4963051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0564191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8052770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458114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5483181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3823703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911396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