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3532146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6849422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4959910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3167535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0560404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4310045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5261644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2887684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2417726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267810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43739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7383274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4232745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3844704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44796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2110999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769258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882452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0157552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590564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8744289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011628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0256097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9285980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0352181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774218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