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62493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265484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10766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63973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220477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636915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60910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131167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660388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57297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521734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19468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079949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97077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46961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20193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13237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3330093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98937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170963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971826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88163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647702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855112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051271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123927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072512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10038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282843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76948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4883102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07568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729443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226104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07576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8882285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883276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629712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4403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601844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41877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094179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648624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673649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33356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16979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683290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75274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593779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81707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194647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035028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81169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37401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34269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795867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10543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