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41061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032520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537874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35142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468782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19431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0003274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402536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0378126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395097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7449193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068528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793403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321897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848560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9251778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342734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47275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459940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2383595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751866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888918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933268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6368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9645442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8914772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