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1341091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1546029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329335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4808342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3382684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996746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372065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9158487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2955403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6236514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3647254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4149386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7700974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7893345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8847203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343270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1434293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9382203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1033581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1073615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6698047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1868365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7662540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4100159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823818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536593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