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460244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2904075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3769212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5615388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2240688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7248108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9557608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9923911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5997506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836623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631687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2392942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876193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6792154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514253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6761752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7004127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7520304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206133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5677736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6477140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4567299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6084406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9504350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616519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945016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