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75048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1866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40873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80038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48803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59698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44528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30336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41474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42628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17482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54302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10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70967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97236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12114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1053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05596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62643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78824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43399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93586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7574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18265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66214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10449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3071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36430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2937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78117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43983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84237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07161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53101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28929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87349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56858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84011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26999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19721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51588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13810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39607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3358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