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53318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27062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36234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13511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70141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07455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8712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18221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33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26873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93845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10609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06388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17110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51932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4700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64563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876403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01096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38390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74577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89767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293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73013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31091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56130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74452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11237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39538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04929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8384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05914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52152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23282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38389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9072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21739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17860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29646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90097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2415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97283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22986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26407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16451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059711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16548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07146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77772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50731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85571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17420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37897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89964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70792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9871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