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45209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46961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73693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35854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66907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41713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4617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28615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9300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75613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80060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64206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39588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97847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17509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96523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46164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33385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0877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59115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44156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5099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06986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12769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52495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78145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80825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91326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63119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59860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12610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91750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8694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70768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78190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33185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58150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8291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7842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07581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2708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39256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80529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47695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83508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64614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086178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51853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438620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27032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45703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30998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99311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10638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43044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98430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