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910093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31580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73441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8248625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73406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29726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757060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630978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068521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391323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29476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569775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7485095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