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0251294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6090113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5125267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1892605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940340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4088086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7608487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639307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1254002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4059375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3875633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1458407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5432544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7344743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2310052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692343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096238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6968861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9048580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8831212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4515321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5352486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3625898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1328253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9651505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476966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