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05969341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20518396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363686484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234619574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314693265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490783902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02984544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060480552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39828885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34549623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410761211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53073334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726157762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87753351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38186716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0724681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745333131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77469225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968745454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797779907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204930058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80744042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4051103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31375788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28591423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82667691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