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3892302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4388046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3557836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5484713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9767372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6385347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8248933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5133131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12915650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7770139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14664404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2511179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4854886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3311782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2391670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4467775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8238206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2322666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0971188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4008904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7911439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6252587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7343279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5964927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1988071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760444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