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02307834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4069269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828912635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64341925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2075504846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392996901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436767210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068119900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228195067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18111568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43622524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03099840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314270374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39981651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614630912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21859563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10768970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271561969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33590421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22622894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54830930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93273158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56857668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336515327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516944721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24615969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