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5822190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3997881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0625415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4911845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1000789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6469480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8802215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520731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6921747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80417520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9859410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0619238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5940830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3400913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5320258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6765478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02997160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9974357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8968787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1063928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9890984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5102656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7035989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4527093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0956505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5047002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