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770773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972207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736382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183436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936823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610021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327808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1480741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8783989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773349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057360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9379831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151704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84265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6295693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4696735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732110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222431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9948264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929586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571316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9187106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612950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946997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459879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4053072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