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408197934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54939068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420527541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196909805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906324777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665568366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127763325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2131382307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003270279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731251423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567181365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239323447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652884559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822536094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2004106723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80160359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442079913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670156806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926250404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365722163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057208283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219069211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81413514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760509586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472296902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57314925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