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370514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725624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082537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811755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6404853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3671300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0966298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0595734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2248428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000885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46518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75185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6966745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4171668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78339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803997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089069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606983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8957478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351314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621026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671092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651496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8776387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182001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520395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