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029200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665755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775992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8458570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431331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2034518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816500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9255771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45267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4519908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201330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0381747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7752049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074666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5395502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220596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4772547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917577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44906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0095303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791206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280347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45023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068449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9032165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891845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7703060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3224969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058804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137889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50452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4261817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8145133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8682837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8972503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0600633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5570574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1803510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8533587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3142001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390661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3869861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150759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9553109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5575190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285721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517914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4025202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0026819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6197026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535997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744378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6669849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6192680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9168714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814913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036459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