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7990949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870404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334261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5602731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1648273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635837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2884642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6388286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318589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376646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629028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433334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855630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3430619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06251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961150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666067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750283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4284273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517512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019509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636511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495927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654719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403244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318277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