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3995122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4071461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058677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0180645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2313437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47437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6901833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6683747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4835600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5094773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1355024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6024863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3414442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817416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2897365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957785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7214073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5666751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8112691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6280900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480280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634879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2094575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3938690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8078525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094217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