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201446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42214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227044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7617161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424921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85314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5621006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9001920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023501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71176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26332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106236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771822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177716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009635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87855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3166994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544214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814024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545096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1812359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4643671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0619328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302579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350196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959624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