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29465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174484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54786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53975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12801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715674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78519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6860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49408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053149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65808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12466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21316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47093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238553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29223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67270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29180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20946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57915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6837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6651901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00295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50414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71384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49930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05711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25321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53038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85327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86609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29529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99749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78052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968547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61105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14757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33961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692829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35238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0314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59122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49687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017396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