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973155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8680580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9789075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4680159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4456716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5445156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8074135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2235302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2837699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8689322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9297865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7747041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9843918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0441460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5300745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2524035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8002073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9551667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5649330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5739967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9030600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4193540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3293348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0961697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5734819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1463609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2151610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5260742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9197039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4105151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6889683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0602269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9230416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0159414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3450252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9743077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8797430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93436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6415753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9278737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2573974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1737493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0064535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8463117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86887893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9947704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68911272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22259077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783453446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94741020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76732666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556069012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73293293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7031932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5860911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596412218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