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530930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05416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290672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48242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31099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54557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28334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06676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89361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54172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46084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46450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31071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04138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79719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93602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39029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75749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32034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88048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34482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73289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20882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47547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15014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14455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86345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39727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9864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60556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3731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7727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361431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00048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0805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63336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99729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14976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66254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40064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89970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48781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19332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98154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33051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120781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36385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94519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49645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95695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03744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644679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84235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76570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647362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2904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