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72257214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2325546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86859482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01093936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8087577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8493186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84458003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5712040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6444002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69451742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1992904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0599602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12258372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