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59532420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98828118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75616580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3004752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60690671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6053711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44062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03678353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8583007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0682782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56046505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41185694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14679900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47605097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85446450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76150469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1897100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5993994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72603610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79646522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72880320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79061372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98805693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7261700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6498018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91809929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