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1509981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7709278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7543121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251175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1881517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1325604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3222152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7883195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801719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62996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2558132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8912343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3081194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8606850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263907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6121323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0268368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7033955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138375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9253123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2720255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1263273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8164919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1629076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2128300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569079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