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1992744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932433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9049022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7608002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574856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6336287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5837794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8465786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715799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2049596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70195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8798715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5704337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9361298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0591437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4750516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3552739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3869115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9368529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876401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566382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3092455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3622978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6605995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9517986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5589234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