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9578591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4789689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9540058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0122714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8727983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617662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0903478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1547989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9304421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746965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4696821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1791662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1079668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1723269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8210396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0936080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6250217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7055462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3226928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2966079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8021600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519774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3132914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0665066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6274002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6871632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