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40368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837010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11508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260645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89335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55749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453442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701530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91407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3181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664283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521540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92024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387765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023641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38102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98139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778138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56948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683164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85829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95544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228968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8742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46953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46364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