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381669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325118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04726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6218466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079092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8691144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191397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6669770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3481720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15906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554255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5920265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802416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2429841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1103823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3912294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276390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238800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5571392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590486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8148052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7541928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23862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016136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702194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5311834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