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36221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239294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463267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691616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57019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850522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352213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13408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369410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898925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466622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79671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349326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4610677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956346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637483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55632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812267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326706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219084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237584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18958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010465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701509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599548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38190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