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080433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905690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6124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635498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9334546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9827162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9650604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966790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610450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390280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59264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2450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0993897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161003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04507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73480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581200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7997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657305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896234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648143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336671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460692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50966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90504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153319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