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7264867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8070594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6671246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1149706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813963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2603264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6151269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6082526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7730561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0044063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2095400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8774285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7459001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7241387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9234666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2594798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7758633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1857203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0879708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8789336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6632954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136157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5640227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326387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3502559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8293384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9780013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0812190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9156611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1200347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4629479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3749627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1476691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1079414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9012986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5316763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2738604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0145696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7223728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6152132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7733425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7951216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2134127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5035197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2352364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4447095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8255137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4554258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7321764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8911385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071301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3050317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2193217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3824169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839159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4674328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172307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