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015529703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468846499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259088233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477856403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42817640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2016346395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606270450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396345901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798450357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232717532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391342927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252156565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15768922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107271194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825536929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854626525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203782102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118677738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744311949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880972476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829467931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645919317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849923658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499537904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781650627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2061071532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