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77061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02138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28032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462360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15990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342020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84373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87516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31587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37296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488451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198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65838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078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82787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83408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74645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683844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375528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022637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168389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25498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06460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47597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32395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36119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