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3229392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064722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140077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168150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6149132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144547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964159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6784029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995398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323991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116164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187111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502441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733779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314413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919857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4231306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4429953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0255945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983866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6420402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735268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733827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297860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290688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33193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