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58217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37899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44529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61103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39446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36780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47639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38053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98723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9417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678260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55995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41044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85881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92575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38328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65456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48237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8407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70502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97774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81908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42094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4783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48458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26969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19733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23645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10796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02895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30978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20206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8249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38031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09163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37552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18706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67114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979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35924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3926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33139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99186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62734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