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88685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11579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32269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97909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60951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76942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7744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60615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68785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65365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06845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62758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75225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00688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37710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18246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6402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1832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91303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86504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54374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08085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25423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8212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0934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54452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72637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31410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51329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13405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21716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54430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46571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69682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68419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87912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022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60480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74830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85211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60821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05780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89876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32781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31167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35713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30843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38092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76794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20867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91183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19084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30363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00443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92628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67891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