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27998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69058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93133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95058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82737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67493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4155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86492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52494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42575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50067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54059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10080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97627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81737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50850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799436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57926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14707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57439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68682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21015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84632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37179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46274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45103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4389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66776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05294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288025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79210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50651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35605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39030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78620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15876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34517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17955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14258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28555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12820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66461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44861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99754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96844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65562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44947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03247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35837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55200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757732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769657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081653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05250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73541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294761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