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445983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9543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028617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2234091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915191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682674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3663364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4796209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3269981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710188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58384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530789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8775732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