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462754684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167493838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03444027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15232361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72299084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6356427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913569504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40585205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311372131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838050269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218503872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725781916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3258849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114928168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64809406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73253586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4998485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28242694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505451204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83630726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445738120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483763643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858350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19973289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400986609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70173574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